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 fof'k"Vhdj.k la[;k ihñohñohñ,uñ,yñ&amp;,e-Vh-@dkWe@08¼,l½@23&amp;24 ds vUrxZr 2800 ux fofHkUu js';ksa ds ,y0Vh0 ehVfjax D;wfcdYl ¼lh0Vh0 lfgr½ dh vkiwfrZ gsrq</w:t>
      </w:r>
      <w:r>
        <w:rPr>
          <w:sz w:val="28"/>
          <w:szCs w:val="30"/>
        </w:rPr>
        <w:t xml:space="preserve"> vYidkyhu bZ&amp;fufonk vkeaf=r gS</w:t>
      </w:r>
      <w:r>
        <w:rPr>
          <w:bCs/>
          <w:sz w:val="28"/>
          <w:szCs w:val="28"/>
        </w:rPr>
        <w:t>A /kjksgj jkf'k :0 1]54]000 rFkk fufonk fnukad 27-09-2023 ds 14%00 cts rd tek dh tk;saxh ,oa budk izFke Hkkx mlh fnu 14%30 cts ds ckn [kksyk tk;sxkA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48"/>
          <w:szCs w:val="28"/>
        </w:rPr>
      </w:pPr>
      <w:r>
        <w:rPr>
          <w:rFonts w:eastAsia="Calibri"/>
          <w:sz w:val="4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36"/>
          <w:szCs w:val="28"/>
        </w:rPr>
      </w:pPr>
      <w:r>
        <w:rPr>
          <w:rFonts w:eastAsia="Calibri"/>
          <w:sz w:val="36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" w:hAnsi="Kruti Dev 011" w:cs="Kruti Dev 011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70" w:right="126" w:firstLine="1530"/>
        <w:jc w:val="both"/>
        <w:rPr/>
      </w:pPr>
      <w:r>
        <w:rPr/>
        <w:t xml:space="preserve">Short term E-tender is invited for supply of 2800 nos. LT Pilfer Resistant Metering Cubical with CT Different Ratio against tender specification no. PVVNL-MT/COM/08(s)/23-24. EMD is Rs. 1,54,000 the tender is to be submitted by 14:00 hrs of 27.09.2023 and the Part-I of tender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2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2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Kruti Dev 010" w:hAnsi="Kruti Dev 010" w:cs="Kruti Dev 010"/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2-01-07T13:59:00Z</cp:lastPrinted>
  <dcterms:modified xsi:type="dcterms:W3CDTF">2023-09-12T09:57:00Z</dcterms:modified>
  <cp:revision>944</cp:revision>
  <dc:subject/>
  <dc:title>if'pekapy fo|qr forj</dc:title>
</cp:coreProperties>
</file>