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itl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UARANTEED TECHNICAL PARTICULARS  FOR METERING CUBICL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n-US"/>
        </w:rPr>
        <w:t>Tender No. PVVNL-MT/COM/</w:t>
      </w:r>
      <w:r>
        <w:rPr>
          <w:rFonts w:cs="Arial" w:ascii="Arial" w:hAnsi="Arial"/>
          <w:b/>
          <w:bCs/>
          <w:u w:val="single"/>
        </w:rPr>
        <w:t>08(s)/23-2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037"/>
        <w:gridCol w:w="2689"/>
        <w:gridCol w:w="269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icular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red Parameter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mitted by the Firm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 of the Meter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: 13410 (THERMOSETTING PLASTIC) Grade S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y/OFF whi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mension of Box (L X W X H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x350x250m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CKNESS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arance between meter and meter box between the follow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side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tom Meter Surface to partition plat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(Approx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V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 sid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 of Hing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Meter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CTs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wing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ndow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ghened Glas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mensio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0x85mm (Min 2 mm thick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hether shade arrangement to window provided or no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Fla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(a)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aling arrang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es for wire se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rangements for Pad-lock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uitable size holes to be provided in meter chamber as well as C.T. chamber with SS U clamp for pad -lock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sufficient sealing provided to make dust, water and vermin proof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ber Gaske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a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inlet and outlet arrangement for service cable provided. Please mention dimension of hole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 Entr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Whether for incoming and outgoing cables provisions of HDPE glands of suitable size have been made. Please mentio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its dimension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Nos. PVC Collapsible glands, 4 nos. on each side of CT chamber for CT ratio 50/5 A to 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s. PVC Collapsible glands, 8 nos. on each side of CT chamber for CT ratio 800/5A to 1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ze of glands for various CTs ratios :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 CT ratio 50/5A to 400/5A PVC Collapsible Gland 2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600/5A PVC Collapsible Gland 3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800/5A to 1600/5A PVC Collapsible Gland 50 mm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er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able (SMC Sheet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hether suitable hanging arrangement for meter box firmly on pole is provided?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MS Flat Provided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SMC Mounting pla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arthing Provi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6x20mm Bolt (Brass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ter Absorp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MD 570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:1477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 &lt;0.4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al Strength Tes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bility at High Temperatur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Identifica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ce of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A Method and its percenta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134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osure to fla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4249 Self extinguish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ification of Polym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134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 of 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: 13410 Grade S-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erties of material of construc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t Deflection Tem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ISO-75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 deg. Cel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lting point (Test up to 250 dec. c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standard IS 13360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3360 PART 6 Section Method 'A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llary Tube Method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2240" w:h="15840"/>
      <w:pgMar w:left="1440" w:right="764" w:gutter="0" w:header="0" w:top="900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07:00Z</dcterms:created>
  <dc:creator>Si</dc:creator>
  <dc:description/>
  <cp:keywords/>
  <dc:language>en-US</dc:language>
  <cp:lastModifiedBy>ss</cp:lastModifiedBy>
  <cp:lastPrinted>2014-08-25T17:37:00Z</cp:lastPrinted>
  <dcterms:modified xsi:type="dcterms:W3CDTF">2023-09-13T05:40:00Z</dcterms:modified>
  <cp:revision>19</cp:revision>
  <dc:subject/>
  <dc:title>MK/DP/                                                                                  23rd April, 2001</dc:title>
</cp:coreProperties>
</file>